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firstLine="1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1. Проект планировки территории квартала в границах ул. Кловская – ул. Бородинская – ул. Тургенева – ул. Марины Расковой – ул. Смены (ПК№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6838" w:h="23811"/>
      <w:pgMar w:left="3544" w:right="2665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4:00Z</dcterms:created>
  <dc:creator>user</dc:creator>
  <dc:description/>
  <cp:keywords/>
  <dc:language>en-US</dc:language>
  <cp:lastModifiedBy>Гончарова Татьяна Павловна</cp:lastModifiedBy>
  <cp:lastPrinted>2012-10-15T15:47:00Z</cp:lastPrinted>
  <dcterms:modified xsi:type="dcterms:W3CDTF">2012-10-15T11:48:00Z</dcterms:modified>
  <cp:revision>11</cp:revision>
  <dc:subject/>
  <dc:title/>
</cp:coreProperties>
</file>